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163"/>
        <w:gridCol w:w="753"/>
        <w:gridCol w:w="320"/>
        <w:gridCol w:w="83"/>
        <w:gridCol w:w="56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Autobusová zastávka u PZŠ Oldřichovice a parkoviště</w:t>
              <w:br/>
              <w:t>u PZŠ Oldřichovice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63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Autobusová zastávka u PZŠ Oldřichovice a parkoviště u PZŠ Oldřichovice“</w:t>
            </w:r>
          </w:p>
        </w:tc>
        <w:tc>
          <w:tcPr>
            <w:tcW w:w="342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Autobusová zastávka u PZŠ Oldřichovice a parkoviště u PZŠ Oldřichovice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Autobusová zastávka u PZŠ Oldřichovice a parkoviště u PZŠ Oldřichovice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Autobusová zastávka u PZŠ Oldřichovice a parkoviště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PZŠ Oldřichovice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3-30T10:29:00Z</dcterms:modified>
  <cp:revision>58</cp:revision>
  <dc:subject/>
  <dc:title>Příloha č</dc:title>
</cp:coreProperties>
</file>